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仿宋_GB2312;仿宋"/>
          <w:bCs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仿宋_GB2312;仿宋"/>
          <w:bCs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仿宋_GB2312;仿宋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b w:val="false"/>
          <w:bCs/>
          <w:sz w:val="44"/>
          <w:szCs w:val="44"/>
        </w:rPr>
        <w:t>和田地区</w:t>
      </w:r>
      <w:r>
        <w:rPr>
          <w:rFonts w:eastAsia="方正小标宋简体;黑体" w:cs="仿宋_GB2312;仿宋" w:ascii="方正小标宋简体;黑体" w:hAnsi="方正小标宋简体;黑体"/>
          <w:b w:val="false"/>
          <w:bCs/>
          <w:sz w:val="44"/>
          <w:szCs w:val="44"/>
        </w:rPr>
        <w:t>20</w:t>
      </w:r>
      <w:r>
        <w:rPr>
          <w:rFonts w:eastAsia="方正小标宋简体;黑体" w:cs="仿宋_GB2312;仿宋" w:ascii="方正小标宋简体;黑体" w:hAnsi="方正小标宋简体;黑体"/>
          <w:b w:val="false"/>
          <w:bCs/>
          <w:sz w:val="44"/>
          <w:szCs w:val="44"/>
          <w:lang w:val="en-US" w:eastAsia="zh-CN"/>
        </w:rPr>
        <w:t>22</w:t>
      </w:r>
      <w:r>
        <w:rPr>
          <w:rFonts w:ascii="方正小标宋简体;黑体" w:hAnsi="方正小标宋简体;黑体" w:cs="仿宋_GB2312;仿宋" w:eastAsia="方正小标宋简体;黑体"/>
          <w:b w:val="false"/>
          <w:bCs/>
          <w:sz w:val="44"/>
          <w:szCs w:val="44"/>
        </w:rPr>
        <w:t>年度财政总决算工作总结</w:t>
      </w:r>
    </w:p>
    <w:p>
      <w:pPr>
        <w:pStyle w:val="Normal"/>
        <w:spacing w:lineRule="exact" w:line="560"/>
        <w:ind w:firstLine="795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和田地区财政总决算编审工作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厅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心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导帮助下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《预算法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关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地区人行金库、税务等部门的配合协助和地县财政干部的共同努力下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“真实、准确、及时、全面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保质保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全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提高认识，做好组织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总决算是各部门、单位预算执行情况的综合反映，是政府宏观经济决策的重要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，也是加强财政收支管理的基本依据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财政决算会议结束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地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高度重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组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相关人员安排部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及时成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决算工作协调小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强化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决算工作的组织协调，确保决算工作顺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施。组织各县市及时参加全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财政决算工作会议，掌握决算工作会议精神，并就报表填报口径、政策依据、相关要求、变动情况及以往决算编报存在的问题等进行了培训学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通力协作，健全工作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决算报表是财政业务、预算执行的综合性报表，政策性强、涉及面广，需要各相关业务科室和县市的共同支持，才能完成好决算工作。因此，合理分工、相互协作，形成合力，是做好决算编审工作的基础。通过领导重视、统筹安排，进一步完善了决算工作责任机制，将工作职责、工作要求、工作任务等分解落实，责任到县市到科室，提高了大家的认识。使各县市、各科室决算经办人员进一步统一了思想，理清了思路，明确了目标责任，确保决算编审工作顺利推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注重基础，夯实决算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预算年度中，地县财政部门扎实做好日常核算工作。重视基础对账，做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、总预算会计核对有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数据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总预算会计与银行间核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收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据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确保总会计账、证、表核对衔接一致；及时与人行、税务部门核对收入，确保财政报表、国库报表的一致；认真核对预算指标，正确计算核对各项上解、返还及转移支付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过做好日常基础工作，为确保决算数据真实准确、全面及时和决算工作顺利实施打下了基础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交流协作，不断提高编审质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1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财政总决算工作中，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地区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县市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eastAsia="zh-CN"/>
        </w:rPr>
        <w:t>通过培训、电话沟通、金财网络等方式及时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进行决算信息交流，了解决算进度，交流决算心得，互通有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结经验，取长补短，共同提高决算业务水平。继续完善审核方式，采用交叉互审、重点审核和系统自动审核等集中解决发现的问题，通过交流对接、沟通协作、互学互促，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提高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eastAsia="zh-CN"/>
        </w:rPr>
        <w:t>了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决算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eastAsia="zh-CN"/>
        </w:rPr>
        <w:t>工作的编审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</w:rPr>
        <w:t>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1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1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1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val="en-US" w:eastAsia="zh-CN"/>
        </w:rPr>
        <w:t>和田地区财政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9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1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4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pacing w:val="14"/>
          <w:sz w:val="32"/>
          <w:szCs w:val="32"/>
          <w:lang w:val="en-US" w:eastAsia="zh-CN"/>
        </w:rPr>
        <w:t>日</w:t>
      </w:r>
    </w:p>
    <w:sectPr>
      <w:type w:val="nextPage"/>
      <w:pgSz w:orient="landscape" w:w="11849" w:h="16781"/>
      <w:pgMar w:left="1417" w:right="1417" w:gutter="0" w:header="0" w:top="1531" w:footer="0" w:bottom="141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 w:val="false"/>
      <w:jc w:val="both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dministrator</cp:lastModifiedBy>
  <cp:lastPrinted>2022-12-15T13:37:00Z</cp:lastPrinted>
  <dcterms:modified xsi:type="dcterms:W3CDTF">2023-09-12T05:27:30Z</dcterms:modified>
  <cp:revision>9</cp:revision>
  <dc:subject/>
  <dc:title>和田地区2016年度财政总决算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