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333333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333333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333333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333333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333333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333333"/>
          <w:kern w:val="0"/>
          <w:sz w:val="44"/>
          <w:szCs w:val="44"/>
        </w:rPr>
        <w:t>关于和田地区</w:t>
      </w:r>
      <w:r>
        <w:rPr>
          <w:rFonts w:eastAsia="方正小标宋简体" w:cs="方正小标宋简体" w:ascii="方正小标宋简体" w:hAnsi="方正小标宋简体"/>
          <w:b w:val="false"/>
          <w:bCs/>
          <w:color w:val="333333"/>
          <w:kern w:val="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/>
          <w:color w:val="333333"/>
          <w:kern w:val="0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b w:val="false"/>
          <w:bCs/>
          <w:color w:val="333333"/>
          <w:kern w:val="0"/>
          <w:sz w:val="44"/>
          <w:szCs w:val="44"/>
        </w:rPr>
        <w:t>年转移支付执行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333333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333333"/>
          <w:kern w:val="0"/>
          <w:sz w:val="44"/>
          <w:szCs w:val="44"/>
        </w:rPr>
        <w:t>情况说明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333333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333333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年度转移性收入共计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/>
        </w:rPr>
        <w:t>5333936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其中：返还性收入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>14876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万元、一般性转移支付收入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>3702671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万元、专项转移支付收入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>328797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eastAsia="zh-CN"/>
        </w:rPr>
        <w:t>，政府性基金转移支付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/>
        </w:rPr>
        <w:t>10568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/>
        </w:rPr>
        <w:t>万元，国有资本经营预算转移支付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/>
        </w:rPr>
        <w:t>万元，地方政府债务转贷收入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/>
        </w:rPr>
        <w:t>1277000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333333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333333"/>
          <w:kern w:val="0"/>
          <w:sz w:val="32"/>
          <w:szCs w:val="32"/>
          <w:lang w:val="en-US" w:eastAsia="zh-CN"/>
        </w:rPr>
        <w:t>一、一般公共预算转移支付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仿宋_GB2312"/>
          <w:b w:val="false"/>
          <w:b w:val="false"/>
          <w:bCs w:val="false"/>
          <w:color w:val="333333"/>
          <w:kern w:val="0"/>
          <w:sz w:val="32"/>
          <w:szCs w:val="32"/>
        </w:rPr>
      </w:pPr>
      <w:r>
        <w:rPr>
          <w:rFonts w:ascii="黑体" w:hAnsi="黑体" w:cs="仿宋_GB2312" w:eastAsia="黑体"/>
          <w:b w:val="false"/>
          <w:bCs w:val="false"/>
          <w:color w:val="333333"/>
          <w:kern w:val="0"/>
          <w:sz w:val="32"/>
          <w:szCs w:val="32"/>
          <w:lang w:eastAsia="zh-CN"/>
        </w:rPr>
        <w:t>（</w:t>
      </w:r>
      <w:r>
        <w:rPr>
          <w:rFonts w:ascii="黑体" w:hAnsi="黑体" w:cs="仿宋_GB2312" w:eastAsia="黑体"/>
          <w:b w:val="false"/>
          <w:bCs w:val="false"/>
          <w:color w:val="333333"/>
          <w:kern w:val="0"/>
          <w:sz w:val="32"/>
          <w:szCs w:val="32"/>
        </w:rPr>
        <w:t>一</w:t>
      </w:r>
      <w:r>
        <w:rPr>
          <w:rFonts w:ascii="黑体" w:hAnsi="黑体" w:cs="仿宋_GB2312" w:eastAsia="黑体"/>
          <w:b w:val="false"/>
          <w:bCs w:val="false"/>
          <w:color w:val="333333"/>
          <w:kern w:val="0"/>
          <w:sz w:val="32"/>
          <w:szCs w:val="32"/>
          <w:lang w:eastAsia="zh-CN"/>
        </w:rPr>
        <w:t>）</w:t>
      </w:r>
      <w:r>
        <w:rPr>
          <w:rFonts w:ascii="黑体" w:hAnsi="黑体" w:cs="仿宋_GB2312" w:eastAsia="黑体"/>
          <w:b w:val="false"/>
          <w:bCs w:val="false"/>
          <w:color w:val="333333"/>
          <w:kern w:val="0"/>
          <w:sz w:val="32"/>
          <w:szCs w:val="32"/>
        </w:rPr>
        <w:t>一般性转移支付收入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一般性转移支付收入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>3702671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万元，其中：体制补助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>37188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万元、均衡性转移支付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>384167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万元、县级基本财力保障机制奖补资金收入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>252964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万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、结算补助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>45787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万元、产粮（油）大县奖励资金收入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>1573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万元、重点生态功能区转移支付收入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>96356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万元、固定数额补助收入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>562446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万元、转移支付收入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>29367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万元、贫困地区转移支付收入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>431713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万元、 一般公共服务共同财政事权转移支付收入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>59849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万元、共同财政事权转移支付收入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>50074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、教育共同财政事权转移支付收入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>351999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万元、科学技术共同财政事权转移支付收入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>286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万元、文化旅游体育与传媒共同财政事权转移支付收入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>9794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万元、社会保障和就业共同财政事权转移支付收入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>266355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万元、医疗卫生共同财政事权转移支付收入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>245732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万元、节能环保共同财政事权转移支付收入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>29137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万元、农林水共同财政事权转移支付收入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>126943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万元、交通运输共同财政事权转移支付收入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>362639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万元、资源勘探信息等共同财政事权转移支付收入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>15016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万元、商业服务业等共同财政事权转移支付收入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万元、自然资源海洋气象等共同财政事权转移支付收入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/>
        </w:rPr>
        <w:t>99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万元、住房保障共同财政事权转移支付收入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>47211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万元、增值税留抵退税转移支付收入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/>
        </w:rPr>
        <w:t>27866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eastAsia="zh-CN"/>
        </w:rPr>
        <w:t>万元、其他退税减税降费转移支付收入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eastAsia="zh-CN"/>
        </w:rPr>
        <w:t>11122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eastAsia="zh-CN"/>
        </w:rPr>
        <w:t>万元、补充县区财力转移支付收入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eastAsia="zh-CN"/>
        </w:rPr>
        <w:t>132074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eastAsia="zh-CN"/>
        </w:rPr>
        <w:t>万元、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其他一般性转移支付收入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>1288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仿宋_GB2312"/>
          <w:b w:val="false"/>
          <w:b w:val="false"/>
          <w:bCs w:val="false"/>
          <w:color w:val="333333"/>
          <w:kern w:val="0"/>
          <w:sz w:val="32"/>
          <w:szCs w:val="32"/>
        </w:rPr>
      </w:pPr>
      <w:r>
        <w:rPr>
          <w:rFonts w:ascii="黑体" w:hAnsi="黑体" w:cs="仿宋_GB2312" w:eastAsia="黑体"/>
          <w:b w:val="false"/>
          <w:bCs w:val="false"/>
          <w:color w:val="333333"/>
          <w:kern w:val="0"/>
          <w:sz w:val="32"/>
          <w:szCs w:val="32"/>
          <w:lang w:eastAsia="zh-CN"/>
        </w:rPr>
        <w:t>（</w:t>
      </w:r>
      <w:r>
        <w:rPr>
          <w:rFonts w:ascii="黑体" w:hAnsi="黑体" w:cs="仿宋_GB2312" w:eastAsia="黑体"/>
          <w:b w:val="false"/>
          <w:bCs w:val="false"/>
          <w:color w:val="333333"/>
          <w:kern w:val="0"/>
          <w:sz w:val="32"/>
          <w:szCs w:val="32"/>
        </w:rPr>
        <w:t>二</w:t>
      </w:r>
      <w:r>
        <w:rPr>
          <w:rFonts w:ascii="黑体" w:hAnsi="黑体" w:cs="仿宋_GB2312" w:eastAsia="黑体"/>
          <w:b w:val="false"/>
          <w:bCs w:val="false"/>
          <w:color w:val="333333"/>
          <w:kern w:val="0"/>
          <w:sz w:val="32"/>
          <w:szCs w:val="32"/>
          <w:lang w:eastAsia="zh-CN"/>
        </w:rPr>
        <w:t>）</w:t>
      </w:r>
      <w:r>
        <w:rPr>
          <w:rFonts w:ascii="黑体" w:hAnsi="黑体" w:cs="仿宋_GB2312" w:eastAsia="黑体"/>
          <w:b w:val="false"/>
          <w:bCs w:val="false"/>
          <w:color w:val="333333"/>
          <w:kern w:val="0"/>
          <w:sz w:val="32"/>
          <w:szCs w:val="32"/>
        </w:rPr>
        <w:t>专项转移支付收入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专项转移补助收入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>328797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万元，其中：一般公共服务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>657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万元、教育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>17395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万元、科学技术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>127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万元、文化旅游体育与传媒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>8250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万元、社会保障和就业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>3960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万元、卫生健康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>3587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万元、节能环保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>18445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万元、城乡社区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>9030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万元、农林水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>143918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万元、交通运输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>522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万元、资源勘探信息等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>10679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万元、商业服务业等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>2529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万元、住房保障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>42631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万元、其他收入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>61582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333333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333333"/>
          <w:kern w:val="0"/>
          <w:sz w:val="32"/>
          <w:szCs w:val="32"/>
          <w:lang w:eastAsia="zh-CN"/>
        </w:rPr>
        <w:t>二、政府性基金转移支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eastAsia="zh-CN"/>
        </w:rPr>
        <w:t>政府性基金转移支付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/>
        </w:rPr>
        <w:t>10568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/>
        </w:rPr>
        <w:t>万元，其中：社会保障和就业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/>
        </w:rPr>
        <w:t>165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/>
        </w:rPr>
        <w:t>万元、其他收入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/>
        </w:rPr>
        <w:t>10403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333333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333333"/>
          <w:kern w:val="0"/>
          <w:sz w:val="32"/>
          <w:szCs w:val="32"/>
          <w:lang w:val="en-US" w:eastAsia="zh-CN"/>
        </w:rPr>
        <w:t>国有资本经营预算转移支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/>
        </w:rPr>
        <w:t>国有资本经营预算转移支付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color w:val="333333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333333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/>
        </w:rPr>
        <w:t xml:space="preserve">                            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/>
        </w:rPr>
        <w:t>和田地区财政局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512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9:48:00Z</dcterms:created>
  <dc:creator>微软中国</dc:creator>
  <dc:description/>
  <dc:language>en-US</dc:language>
  <cp:lastModifiedBy>Administrator</cp:lastModifiedBy>
  <dcterms:modified xsi:type="dcterms:W3CDTF">2024-08-14T04:52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